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е оскудеет рука дающе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ПРОСИМ ПОМОЧ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Коля Алтынов, 15 лет, прихожанин Сретенского монастыря, одаренный скрипач, Лауреат Международных конкурсов, тяжело болен (злокачественна опухоль с поражением всех внутренних органов), но есть шансы на выздоровление! Сейчас Коля проходит курс химиотерапии, и ему требуется дорогостоящий препарат </w:t>
      </w:r>
      <w:r>
        <w:rPr>
          <w:rFonts w:cs="Times New Roman"/>
          <w:bCs w:val="false"/>
          <w:iCs/>
          <w:color w:val="000000"/>
          <w:sz w:val="28"/>
          <w:szCs w:val="22"/>
          <w:lang w:val="en-US"/>
        </w:rPr>
        <w:t>AMBIZOM</w:t>
      </w:r>
      <w:r>
        <w:rPr>
          <w:rFonts w:cs="Times New Roman"/>
          <w:bCs w:val="false"/>
          <w:iCs/>
          <w:color w:val="000000"/>
          <w:sz w:val="28"/>
          <w:szCs w:val="22"/>
        </w:rPr>
        <w:t>. Требуются также доноры крови на тромбоциты (возможно материальное вознаграждение). Любая группа, любой резус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дать кровь можно по адрес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Ленинский проспект, 111, РДКБ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3 корпус, 2 этаж, отде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ереливания крови (Для Коли Алтынова)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ублевый счет: АК СБ РФ Тверское отде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№</w:t>
      </w:r>
      <w:r>
        <w:rPr>
          <w:rFonts w:cs="Times New Roman"/>
          <w:iCs/>
          <w:color w:val="000000"/>
          <w:sz w:val="28"/>
          <w:szCs w:val="21"/>
        </w:rPr>
        <w:t>798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303018103380006038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4525225,   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4000000002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21"/>
        </w:rPr>
        <w:t>в СБ России Филиал № 7982/09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Помогите нашему строящемуся храму во имя Пантелеймона целителя, и Господь поможет в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Адрес храма: 305047 г. Курск, ул. Дейнеки, 18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Мой адрес: г. Курск, ул. Ольшанского, д. 8 «А», кв. 4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ондарь Любовь Ивано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«Православный детский дом» города Ногинска обращается к вам с просьбой оказать содействие в организации паломнических поездок по святым местам города Москвы и ближайшего Подмосковья, а также посещения других культурных центров стол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Наши адрес 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г. Ногинск, ул. Клюева, д 4, МОУ,  «Православный детский дом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703810500002000164 в КБ «Богородский муниципальный банк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к/с 30101810500000000717   БИК 044653717    ИНН 503103989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Благодаря вашей помощи мы смогли многое сделать в церкви. Имена жертвователей внесли в приходские синодики и поминаем за богослужением. В настоящее время не хватает средств на оплату труда рабочих-штукатуров и на строй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АК СБ РФ Лунинское ОСБ № 428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70381064826010004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к/с 301018100000000006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ИНН 5821002374   БИК 0456556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Мир дому Вашем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Четвертый ребенок в семье родился с пороком сердца. Сумму, необходимую для его лечения, мы медленно собираем всем миром. Смиренно просим помочь каждого доброго человека, кому Господь дал дар сострадания и любви к ближнему. С низким поклоном, семьяДроновых. </w:t>
      </w:r>
      <w:r>
        <w:rPr>
          <w:rFonts w:cs="Times New Roman"/>
          <w:iCs/>
          <w:color w:val="000000"/>
          <w:sz w:val="28"/>
          <w:szCs w:val="19"/>
        </w:rPr>
        <w:t>Т.: 347-03-9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Церковная община будет благодарна всем, кто пожелает помочь в добром деле восстановления святого храма в честь Казанской иконы Божией Матери в с. Лесное-Конобеево, Шацкого района, Рязан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Наш адрес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391570, Рязанская область, Шацкий р-н, с. Лесное-Конобеев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703810253210100138 в Шацком отделении № 2628 Рязанского банка АК СБ РФ к/с 30101810500000000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7"/>
        </w:rPr>
        <w:t>ИНН 6224002703, БИК 046126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Дорогие брати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Помогите восстановить храм Покрова Пресвятой Богородицы в городе Тулуне Иркутской области, построенный в 1913 году в русском стил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665210 Российская Федерация, Иркутская область, г. Тулун, ул. Советская, 19; тел. (8-39530) 2-12-9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ИНН 3816001935, счет № 40703810618160100090 Тулунское ОСБ 2420 Иркутского СБ РФ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К 042520607, счет № 3010181090000000060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осим о помощи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Нашему храму Казанской Божией Матери с приделом Николая Чудотворца в 2004 году исполнится 300 лет. Во время Великой Отечественной войны были явлены чудеса на этом святом месте. В декабре 1941 года жители сожженных окрестных деревень нашли приют в нашем храме. Среди ночи начался пожар, но голос святого Николая угодника остановил панику, и пожар сам по себе погас. Снаряд, попавший в церковь, пробил крышу, свод в алтаре и, застряв в полу, не взорвался. Спасшиеся жители видели в небе икону Пресвятой Богородицы. Сейчас мы восстанавливаем храм, но средств крайне мало. Будем рады любой помощи. «Милость от сердца спасает от тяжких </w:t>
      </w:r>
      <w:r>
        <w:rPr>
          <w:rFonts w:cs="Times New Roman"/>
          <w:iCs/>
          <w:color w:val="000000"/>
          <w:sz w:val="28"/>
        </w:rPr>
        <w:t xml:space="preserve">грехов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Наши реквизиты: ИНН 5017027948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р/с 40703810440160100081 Среднерусский банк Сбербанка России, г. Москва. Истринское ОСБ №25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044552323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90000000032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Мы закончили строительство часовни во имя Всех святых. У нас каждый день проходят молебны. Любой помощи, даже самой малой, будем очень благодарны и помолимся о вас. Спаси вас Бог! </w:t>
      </w:r>
      <w:r>
        <w:rPr>
          <w:rFonts w:cs="Times New Roman"/>
          <w:iCs/>
          <w:color w:val="000000"/>
          <w:sz w:val="28"/>
        </w:rPr>
        <w:t>Наш адрес: 62594, Свердловская обл., г. Ивдель-4, п/о Першино, УЩ-349/63, отр. № 4. С пометкой «для часовни» Юсупову Рустику Пулато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По благословению о. Александра, настоятеля Никольского храма села Лыченцы Ярославской епархии, обращаюсь к читателям журнала «Русский Дом» за материальной помощью в связи с предстоящей операцией. Деньги можно перечислить на расчетный счет по адрес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152042, Ярославская область, Переславль, село Лыченцы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(08535) 701-00 ИНН 762200741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77718010007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Северный банк С.Б.Р.Ф. г. Ярославл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500000000670, БИК 04788867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ерей Олег Колмаков (085-35) 3-59-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 христиан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Выксунский Иверский женский монастырь остро нуждается в вашей помощи! Этот монастырь в лучшие времена был самой крупной женской обителью на территории России. Очень много нужно восстановить небольшой общине насельниц, которая и без того находится в крайней нужд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Наш адрес: 607060, г. Выкса Нижегородской обл., ул. Краснофлотская, 58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Т.: (83177) 33879, 36250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60790000117 в Выксунском филиале ЗАО АИКНПСБ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900000000792, ИНН 5247013210, БИК 04226579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о Господе братья и сестры!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Пожертвуйте на приобретение икон для храмового иконостаса. Каждая ваша копейка дается не разбойникам и грабителям, а самому Господу! </w:t>
      </w:r>
    </w:p>
    <w:p>
      <w:pPr>
        <w:pStyle w:val="Normal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600020, г. Владимир, ул. Фрунзе-67, ОД-1/Т-2, храм святителя Николая, церковному старосте Петрову Павлу Викторовичу</w:t>
      </w:r>
    </w:p>
    <w:p>
      <w:pPr>
        <w:pStyle w:val="Normal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Помогите нам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Мы строим храм во имя преп.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 адрес: Владимирская обл., Киржачский район, п/отд. Финеево, деревня Никифорово. Староста М.И. Кукушкина. Да хранит вас Господ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омог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Православный приход села Лёкшмозеро Каргопольского района восстанавливает церковь во имя святых первоверховных апостолов Петра и Павла и храм преподобного Александра Свирского на Хижгор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</w:rPr>
        <w:t xml:space="preserve">Адрес: 164136; Каргопольский район Архангельской области, </w:t>
        <w:br/>
      </w:r>
      <w:r>
        <w:rPr>
          <w:rFonts w:cs="Times New Roman"/>
          <w:color w:val="000000"/>
          <w:sz w:val="28"/>
        </w:rPr>
        <w:t xml:space="preserve">п/о </w:t>
      </w:r>
      <w:r>
        <w:rPr>
          <w:rFonts w:cs="Times New Roman"/>
          <w:iCs/>
          <w:color w:val="000000"/>
          <w:sz w:val="28"/>
        </w:rPr>
        <w:t xml:space="preserve">Морщихинская, с. Лёкшмозеро. Т.: (818-41) 3-16-31, (095) 441-02-60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29110032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104100100122 в Няндомском ОСБ №1552 </w:t>
        <w:br/>
        <w:t xml:space="preserve">к/с 30101810100000000601 филиал Сбербанка России, Архангельский банк, </w:t>
        <w:br/>
        <w:t xml:space="preserve">г. Архангельск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1411176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 восстановление храмов и часовен Лёкшмозерского прих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осим о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Уже год в горах Карачаево-Черкессии в тихом и уединенном селе Маруха при Казанской церкви существует «Община милосердия в честь святого и праведного Иоанна Кронштадтского». Основная цель общины - реабилитация наркозависимых и алкоголиков. Быть может, кому-нибудь Господь положит на сердце желание помочь «Общине милосердия» в осуществлении, как нам кажется, очень нужного и перспективного начин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369153 Россия КЧР Зеленчукский район, с. Маруха, пер. Кирова, 19.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0900000042/0901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АКБ ОАО «Кавказпромстройбанк» г. Черкесс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04913382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3000000008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70381080001000012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Просим оказать посильную молитвенную и материальную помощь в восстановлении храма Спаса Нерукотворного (на Занарском кладбище) подмосковного города Серпухова. Да вознаградит вас Господь, хотя бы за «две лепты» вашего участия в возрождении Дома Божиег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740400100166, Среднерусский Банк Сбербанка РФ, Серпуховское отделение № 155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900000000323, БИК04455232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Адрес: 142209, Московская обл., г. Серпухов, ул. Чернышевского, д. 50. Спасская церковь (на Занарском кладбищ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ошу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Два года назад я писал Вам письмо из колонии особого режима, С помощью журнала «Русский Дом», с помощью всех откликнувшихся на мою просьбу, мы смогли построить православный храм во имя свт. Иоанна Златоуста и православную приходскую библиотеку! Но мы по-прежнему нуждаемся в вашей поддержке. </w:t>
      </w:r>
      <w:r>
        <w:rPr>
          <w:rFonts w:cs="Times New Roman"/>
          <w:iCs/>
          <w:color w:val="000000"/>
          <w:sz w:val="28"/>
        </w:rPr>
        <w:t>Наш адрес: Свердловская обл., Серовский р-н, пос. Сосьва, АБ 237, 12 ЦБ. (для церкви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Просим оказать посильную помощь в восстановлении храма Преображения Господня в Вышнем Волочке. Церковь будет молиться о вашем здравии и благоденствии. Банковские реквизиты: </w:t>
      </w:r>
      <w:r>
        <w:rPr>
          <w:rFonts w:cs="Times New Roman"/>
          <w:iCs/>
          <w:color w:val="000000"/>
          <w:sz w:val="28"/>
        </w:rPr>
        <w:t xml:space="preserve">АКСБ Вышневолоцкое отделение 2593 </w:t>
      </w:r>
    </w:p>
    <w:p>
      <w:pPr>
        <w:pStyle w:val="Normal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г. Вышний Волочек, БИК 042819677, </w:t>
      </w:r>
    </w:p>
    <w:p>
      <w:pPr>
        <w:pStyle w:val="Normal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400000000677, 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Преображенский приход, Счет №40703810463310100115,   ИНН 692000622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авославная община и Фонд преподобного Сергия Радонежского г. Иркутска обращаются к вам с просьбой о благотворительной помощи в строительстве храма во имя преподобного Сергия, игумена Радонежского и всея России чудотво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Наш адрес: 664074 г. Иркутск, ул. Лермонтова, д. 83, оф. А-201-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Тел.: 43-07-73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</w:rPr>
        <w:t>Е</w:t>
      </w:r>
      <w:r>
        <w:rPr>
          <w:rFonts w:cs="Times New Roman"/>
          <w:iCs/>
          <w:color w:val="000000"/>
          <w:sz w:val="28"/>
          <w:lang w:val="en-US"/>
        </w:rPr>
        <w:t xml:space="preserve">-mail: </w:t>
      </w:r>
      <w:hyperlink r:id="rId2">
        <w:r>
          <w:rPr>
            <w:rStyle w:val="InternetLink"/>
            <w:rFonts w:cs="Times New Roman"/>
            <w:iCs/>
            <w:sz w:val="28"/>
            <w:lang w:val="en-US"/>
          </w:rPr>
          <w:t>sibstar@irk.ru</w:t>
        </w:r>
      </w:hyperlink>
      <w:r>
        <w:rPr>
          <w:rFonts w:cs="Times New Roman"/>
          <w:iCs/>
          <w:color w:val="000000"/>
          <w:sz w:val="28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Наши реквизиты: ИНН 3812052294, Байкальский банк Сбербанка РФ г. Иркутск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71835010115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90000000060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2520607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Просьба помочь многодетной семье Колосовых, у которых 9 детей: </w:t>
      </w:r>
      <w:r>
        <w:rPr>
          <w:rFonts w:cs="Times New Roman"/>
          <w:bCs w:val="false"/>
          <w:color w:val="000000"/>
          <w:sz w:val="28"/>
          <w:szCs w:val="21"/>
        </w:rPr>
        <w:t xml:space="preserve">5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девочек от двух до восьми лет и 4 мальчика от девяти до шестнадцати лет, а глава семьи зарабатывает всего 1500 рублей. </w:t>
      </w:r>
      <w:r>
        <w:rPr>
          <w:rFonts w:cs="Times New Roman"/>
          <w:iCs/>
          <w:color w:val="000000"/>
          <w:sz w:val="28"/>
          <w:szCs w:val="21"/>
        </w:rPr>
        <w:t>Адрес семьи: 141921, Московская область, Талдомский район, п/о Кошелево, дер. Озерское, Колосовой Марине Анатольевне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Просьба помочь многодетной семье Колосовых, у которых 9 детей: </w:t>
      </w:r>
      <w:r>
        <w:rPr>
          <w:rFonts w:cs="Times New Roman"/>
          <w:bCs w:val="false"/>
          <w:color w:val="000000"/>
          <w:sz w:val="28"/>
        </w:rPr>
        <w:t xml:space="preserve">5 </w:t>
      </w:r>
      <w:r>
        <w:rPr>
          <w:rFonts w:cs="Times New Roman"/>
          <w:bCs w:val="false"/>
          <w:iCs/>
          <w:color w:val="000000"/>
          <w:sz w:val="28"/>
        </w:rPr>
        <w:t xml:space="preserve">девочек от двух до восьми лет и 4 мальчика от девяти до шестнадцати лет, а глава семьи зарабатывает всего 1500 рублей. </w:t>
      </w:r>
      <w:r>
        <w:rPr>
          <w:rFonts w:cs="Times New Roman"/>
          <w:iCs/>
          <w:color w:val="000000"/>
          <w:sz w:val="28"/>
        </w:rPr>
        <w:t xml:space="preserve">Адрес семьи: 141921, Московская область, Талдомский район, </w:t>
      </w:r>
      <w:r>
        <w:rPr>
          <w:rFonts w:cs="Times New Roman"/>
          <w:color w:val="000000"/>
          <w:sz w:val="28"/>
        </w:rPr>
        <w:t xml:space="preserve">и/о </w:t>
      </w:r>
      <w:r>
        <w:rPr>
          <w:rFonts w:cs="Times New Roman"/>
          <w:iCs/>
          <w:color w:val="000000"/>
          <w:sz w:val="28"/>
        </w:rPr>
        <w:t>Кошелево, дер. Озерское, Колосовой Марине Анатольев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Приглашаем желающих поработать на восстановлении храмов во славу Божию в Новгородской области. Питание и проживание бесплатно. </w:t>
      </w:r>
      <w:r>
        <w:rPr>
          <w:rFonts w:cs="Times New Roman"/>
          <w:iCs/>
          <w:color w:val="000000"/>
          <w:sz w:val="28"/>
        </w:rPr>
        <w:t>Т.: (81667) 52573 - отец Миха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С Божией помощью строительство храма в честь Казанской иконы Божией Матери в научном городке Сибирского отделения Россельхозакадемии продолжается. Просим помоши. </w:t>
      </w:r>
      <w:r>
        <w:rPr>
          <w:rFonts w:cs="Times New Roman"/>
          <w:iCs/>
          <w:color w:val="000000"/>
          <w:sz w:val="28"/>
        </w:rPr>
        <w:t>Адрес: пос. Краснообск Новосибирского района Новосибирской области, тел.:48-69-6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Троице-Стефано-Ульяновский монастырь смиренно просит вас оказать благотворительную помощь на возрождение обители, основанной святителем Стефаном, епископом Великопермским, в конце </w:t>
      </w:r>
      <w:r>
        <w:rPr>
          <w:rFonts w:cs="Times New Roman"/>
          <w:bCs w:val="false"/>
          <w:iCs/>
          <w:color w:val="000000"/>
          <w:sz w:val="28"/>
          <w:lang w:val="en-US"/>
        </w:rPr>
        <w:t>XIV</w:t>
      </w:r>
      <w:r>
        <w:rPr>
          <w:rFonts w:cs="Times New Roman"/>
          <w:bCs w:val="false"/>
          <w:iCs/>
          <w:color w:val="000000"/>
          <w:sz w:val="28"/>
        </w:rPr>
        <w:t xml:space="preserve"> век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</w:rPr>
        <w:t xml:space="preserve">Адрес: 168067 Республика </w:t>
      </w:r>
      <w:r>
        <w:rPr>
          <w:rFonts w:cs="Times New Roman"/>
          <w:iCs/>
          <w:color w:val="000000"/>
          <w:sz w:val="28"/>
          <w:szCs w:val="19"/>
        </w:rPr>
        <w:t xml:space="preserve">Коми, Усть-Куломский р-н, с. Ульянов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Т.: (237) 99-3-18 (по Коми)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8(82137) 99-3-18 (по России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анковские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/с 40703810606030000057 в АКБ Северный Народный Банк ОАО г. Сыктывкар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к/с 30101810000000000781 в РКЦ ЦБ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ИК 048702781, ИНН 1101471738/1114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ОКПО 24936485, ОКОНХ 9870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 xml:space="preserve"> </w:t>
      </w:r>
      <w:r>
        <w:rPr>
          <w:rFonts w:cs="Times New Roman"/>
          <w:iCs/>
          <w:color w:val="000000"/>
          <w:sz w:val="28"/>
          <w:szCs w:val="19"/>
        </w:rPr>
        <w:t>КОПФ 83, КФО 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Просим помощи для строительства храма в лечебно-исправительном лагере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Наш р/с 40302810500000000006  РКУ г. Свердловск ГЛИУ  Як 7/6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iCs/>
      <w:color w:val="000000"/>
      <w:sz w:val="32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bstar@ir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49:00Z</dcterms:created>
  <dc:creator>721</dc:creator>
  <dc:description/>
  <dc:language>en-US</dc:language>
  <cp:lastModifiedBy>721</cp:lastModifiedBy>
  <dcterms:modified xsi:type="dcterms:W3CDTF">2003-02-12T18:33:00Z</dcterms:modified>
  <cp:revision>6</cp:revision>
  <dc:subject/>
  <dc:title>Не оскудеет рука дающего</dc:title>
</cp:coreProperties>
</file>